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195"/>
        <w:gridCol w:w="708"/>
        <w:gridCol w:w="709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ойство а/б покрытия дворовой территории по ул. Луговая №8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саженце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в ст. Курчанской по ул. Красн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сметной документаци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ншлаг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ешеток для ливневоотвода на ул. Горь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0-10-23T14:09:00Z</cp:lastPrinted>
  <dcterms:modified xsi:type="dcterms:W3CDTF">2020-10-23T11:09:00Z</dcterms:modified>
  <cp:revision>103</cp:revision>
  <dc:subject/>
  <dc:title>ПРИЛОЖЕНИЕ № 1</dc:title>
</cp:coreProperties>
</file>